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Ażeby każdy mógł zorientować się, jakiego rodzaju nauki pobieramy w Akademii pana Kleksa, opowiem dla przykładu przebieg dnia wczorajszego, gdyż na opisanie wszystkich lekcji, przedmiotów, wykładów, zajęć i ćwiczeń z całego roku nie wystarczyłoby miejsca w żadnej książce.</w:t>
      </w:r>
    </w:p>
    <w:p>
      <w:pPr>
        <w:pStyle w:val="NormalnyWeb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Otóż wczoraj pierwsza lekcja była to lekcja kleksografii. Naukę tę wymyślił pan Kleks, abyśmy wiedzieli, jak trzeba obchodzić się z atramentem.</w:t>
      </w:r>
    </w:p>
    <w:p>
      <w:pPr>
        <w:pStyle w:val="NormalnyWeb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Kleksografia polega na tym, że na arkuszu papieru robi się kilka dużych kleksów, po czym arkusz składa się na pół i kleksy rozmazują się po papierze, przybierając kształty rozmaitych figur, zwierząt i postaci.</w:t>
      </w:r>
    </w:p>
    <w:p>
      <w:pPr>
        <w:pStyle w:val="NormalnyWeb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Niekiedy z rozgniecionych kleksów powstają całe obrazki, do których dopisujemy odpowiednie historyjki, wymyślone przez pana Kleksa.</w:t>
      </w:r>
    </w:p>
    <w:p>
      <w:pPr>
        <w:pStyle w:val="NormalnyWeb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Myślę, że sam pan Kleks powstał z takiego właśnie rozgniecionego atramentowego kleksa i dlatego tak się nazywa. Mateusz jest zdania, że po panu Kleksie można się wszystkiego spodziewać i że moje przypuszczenia są całkiem prawdopodobne.</w:t>
      </w:r>
    </w:p>
    <w:p>
      <w:pPr>
        <w:pStyle w:val="NormalnyWeb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9:32:00Z</dcterms:created>
  <dc:creator>Administrator</dc:creator>
  <dc:description/>
  <cp:keywords/>
  <dc:language>en-US</dc:language>
  <cp:lastModifiedBy>MK</cp:lastModifiedBy>
  <dcterms:modified xsi:type="dcterms:W3CDTF">2012-01-02T07:43:00Z</dcterms:modified>
  <cp:revision>4</cp:revision>
  <dc:subject/>
  <dc:title>Ażeby każdy mógł zorientować się, jakiego rodzaju nauki pobieramy w Akademii pana Kleksa, opowiem dla przykładu przebieg dnia </dc:title>
</cp:coreProperties>
</file>